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7101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569186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3023385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60890404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353881810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81246621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